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то и администрирането на местните такси и цени на услуг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84548751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bd699684-0c66-47c2-aada-6fd32bb03c5f&amp;control=202404021456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9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9:00Z</dcterms:modified>
  <cp:revision>2</cp:revision>
  <dc:subject/>
  <dc:title/>
</cp:coreProperties>
</file>